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083781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145385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