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6402333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63235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20584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