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936151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0566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698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