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4175043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823571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59985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