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17372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53439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