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6483703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389890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08530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