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778993082"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10918087"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9689689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