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5973445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0715325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