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11067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690881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