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46003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41772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