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52460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74382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