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218281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45916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