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965844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304357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