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319288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19795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