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80165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82194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