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07294098"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4279220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