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24379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3873849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