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6122755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1713189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