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76518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18127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