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49838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12876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