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82575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62098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