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3573816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4053909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