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68477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4517344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