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62510139"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19871254"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