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64803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45214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