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52777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78468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