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0024693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60469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50447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