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53666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08798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9738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