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55242433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071561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966238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