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23810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47246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