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08684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363033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