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033509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6269493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