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57148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8888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7396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