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7951831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873864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223911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