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558871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772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6364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