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11065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865697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