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127958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3057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411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