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321830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33915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610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