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7027173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36282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9222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