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14186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07615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