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2821676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5062562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