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41038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59891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