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76922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97490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