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5737140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27550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500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