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139987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99623836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