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36712284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117215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142906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