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759062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168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2203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