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8242820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408182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88071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