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21537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68005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