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23430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8779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824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