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85280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482999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