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9113442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7388925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