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5022913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482684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