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60227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15280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