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69765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74491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