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469464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064343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