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95420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62789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