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133446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1761180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