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88040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68893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