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028079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5437305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