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34415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93053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