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216989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55873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