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1473557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01607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3640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