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84737678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604701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238419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